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 Regular;Times New Roman"/>
          <w:sz w:val="44"/>
          <w:szCs w:val="44"/>
        </w:rPr>
      </w:pPr>
      <w:r>
        <w:rPr>
          <w:rFonts w:ascii="方正小标宋_GBK" w:hAnsi="方正小标宋_GBK" w:cs="Times New Roman Regular;Times New Roman" w:eastAsia="方正小标宋_GBK"/>
          <w:sz w:val="44"/>
          <w:szCs w:val="44"/>
        </w:rPr>
        <w:t>职业教育校企合作典型生产实践项目申报条件对照表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 Regular;Times New Roman"/>
          <w:sz w:val="44"/>
          <w:szCs w:val="44"/>
        </w:rPr>
      </w:pPr>
      <w:r>
        <w:rPr>
          <w:rFonts w:eastAsia="方正小标宋_GBK" w:cs="Times New Roman Regular;Times New Roman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ind w:right="1280" w:hanging="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项目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名称：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        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学校（盖章）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：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 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    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合作企业（盖章）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：  </w:t>
      </w:r>
    </w:p>
    <w:tbl>
      <w:tblPr>
        <w:tblW w:w="132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29"/>
        <w:gridCol w:w="933"/>
        <w:gridCol w:w="4110"/>
        <w:gridCol w:w="1524"/>
      </w:tblGrid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条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是否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符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简要描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证明</w:t>
            </w:r>
          </w:p>
        </w:tc>
      </w:tr>
      <w:tr>
        <w:trPr>
          <w:trHeight w:val="14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牵头或参与组建行业性或区域性产教融合职业教育集团（联盟），或其合作企业为省级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以上产教融合型企业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见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佐证材料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xx-xx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页</w:t>
            </w:r>
          </w:p>
        </w:tc>
      </w:tr>
      <w:tr>
        <w:trPr>
          <w:trHeight w:val="1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牵头或参与组建市域产教联合体或行业产教融合共同体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近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年内与企业开展科技攻关、成果转移转化、技术服务不少于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项，且产生良好的经济效益或社会效益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与企业合作服务“一带一路”建设和国际产能合作，协同中国企业和中国产品“走出去”取得成效并经省级以上政府有关部门认定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能够开展岗位实践管理评价体系改革，能够建立行之有效的评价方法和机制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与合作企业共同开发技术技能标准、确定岗位规范，共建技术工艺和产品研发中心等产学研一体化机构。合作企业在中国境内注册成立，参与过有关国家标准或行业标准、团体标准等制（修）订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right="1280" w:hanging="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701" w:right="2098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 Regular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0:39:00Z</dcterms:created>
  <dc:creator>牟开亮</dc:creator>
  <dc:description/>
  <dc:language>en-US</dc:language>
  <cp:lastModifiedBy>魏刚</cp:lastModifiedBy>
  <dcterms:modified xsi:type="dcterms:W3CDTF">2024-10-24T06:04:16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A809509F3A0AD274F2064DC96DB02_4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